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Graphic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Graphics allows you to send any one of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creens to other online users.  These screens conve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ay that mere words can not!  The old saying that "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uder than a thousand words" holds true in the onlin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!  Express yourself with Global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iew a Graphic, simply enter the command /GFX &lt;graphic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will be displayed on your screen exactly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graphic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graphic to another user, simply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FX &lt;graphicname&gt; &lt;userid&gt;.  The graphic will b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s long as that user is currently available to recei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ntrusions (like Globa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list of available graphic images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FX LIST.  The system will present you with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  Any of the graphics listed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e System Operator of the BBS may of "locked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to users possessing a certain key.  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olding that key will see the graphic name in the list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graphics.  However, the graphic can only be sent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